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潍坊医学院全英文品牌课程项目建设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一、经费资助及建设周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校给予每门课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资助。课程建设周期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进行中期检查，要求全英文网页建设初步建成，模块基本完整，资源丰富，进入试运行阶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二、经费使用及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课程的建设经费由学校分两次下拨。其中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经费用于支持项目启动，在建设中期进行检查，检查合格拨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后期经费。检查不合格将停止拨款并取消课程建设计划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建设经费由课程负责人合理分配使用。负责人要提出具体的课程建设规划及工作措施，制订经费预算。课程建设经费适用范围及具体规定遵照学校财务政策执行，主要用于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调研差旅费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购置教材及其它教学参考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编写教材、讲义或其它教学辅助资料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发表教学研究论文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购置本课程特殊需要的小型教学、实验设备和教具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用于样品制作、易损易耗品的购置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网页制作及必需设备、教学软件及耗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其他学校审批的合理支出（原则上不高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三、项目实施和运行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课程所在学院负责全英文品牌建设和管理。课程负责人负责制定课程的建设规划、运作、维护等工作，并根据课程建设规划认真组织实施。各学院对项目建设负有监督、指导责任，要严格审核课程建设各环节，要做到专款专用，按照相关程序积极推进课程建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四、项目验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照品牌课程建设计划，已经建设完成的课程，需向学校提出验收申请，学校按照相关程序组织校内外专家进行项目验收。其他未尽事宜参照学校相关管理规定执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51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国际教育学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51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519" w:right="1519" w:gutter="0" w:header="0" w:top="1497" w:footer="0" w:bottom="14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211</dc:creator>
  <dc:description/>
  <dc:language>en-US</dc:language>
  <cp:lastModifiedBy>程彬</cp:lastModifiedBy>
  <cp:lastPrinted>2017-03-09T14:37:00Z</cp:lastPrinted>
  <dcterms:modified xsi:type="dcterms:W3CDTF">2023-11-10T02:03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8D828B5B1E48AD9D21A71A82424FD5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